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U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u (MAR  skleníku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u, jenž je vybaven aplikační nástavbou pro potřeby uživatelů skleníku. Tento lokální ŘS má v zázemí skleníku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ku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u A2 včetně nového </w:t>
      </w:r>
      <w:r>
        <w:rPr>
          <w:u w:val="single"/>
        </w:rPr>
        <w:t>MaR VZT Skleníku</w:t>
      </w:r>
      <w:r>
        <w:rPr/>
        <w:t xml:space="preserve"> je v souvislosti se zásadní změnou obsahu a rozahu technologií  plánováno zrušení původního systému MaR Skleníku a nahrazení novým systémem MaR Skleníku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u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u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u pavilonu A2. Za dostačující je považována integrace níže uvedených Souhrnných poruch a sdělení požadavku na dodávku tepla do technologií Skleníku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u pavilonu A2 do centrálního systému BMS. Zadavatelem a uživateli pavilonu A2 je vyžadována integrace nových technologií Skleníku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le metodiky Nasazování úpravy komponent BMS 1.3.1 na komunikačním výstupem MODBUS RTU distribuována požadovaná chybová hlášení (viz bod 1.4), a to. Vlastní propojení komunikace MODBUS RTU z nového rozvaděče nového autonomního systému MaR Skleníku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řídícího systému dle metodiky Nasazování úpravy komponent BMS 1.3.1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le metodiky Nasazování úpravy komponent BMS 1.3.1 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bude nový regulátor řídícího systému dle metodiky Nasazování úpravy komponent BMS 1.3.1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u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u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u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u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řídícího systému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371283520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řídícího systému dle metodiky Nasazování úpravy komponent BMS 1.3.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1027900723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u pavilonu A2. Za dostačující je považována integrace Souhrnných poruch a sdělení požadavku na dodávku tepla do technologií Skleníku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6:01:00Z</dcterms:created>
  <dc:creator>kstepanek</dc:creator>
  <dc:description/>
  <cp:keywords/>
  <dc:language>en-US</dc:language>
  <cp:lastModifiedBy>Türk Tomáš</cp:lastModifiedBy>
  <cp:lastPrinted>2012-10-15T12:30:00Z</cp:lastPrinted>
  <dcterms:modified xsi:type="dcterms:W3CDTF">2014-06-26T10:44:00Z</dcterms:modified>
  <cp:revision>3</cp:revision>
  <dc:subject/>
  <dc:title>Systém řízení technologický procesů</dc:title>
</cp:coreProperties>
</file>